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Heading3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 xml:space="preserve">PROIECT   </w:t>
      </w:r>
    </w:p>
    <w:p>
      <w:pPr>
        <w:pStyle w:val="Heading3"/>
        <w:jc w:val="left"/>
        <w:rPr/>
      </w:pPr>
      <w:r>
        <w:rPr>
          <w:rFonts w:eastAsia="TimesRomanR"/>
          <w:b w:val="false"/>
        </w:rPr>
        <w:t xml:space="preserve">                                                                    </w:t>
      </w:r>
      <w:r>
        <w:rPr>
          <w:rFonts w:eastAsia="TimesRomanR"/>
          <w:lang w:val="fr-FR"/>
        </w:rPr>
        <w:t xml:space="preserve">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modificarea indicatorilor tehnico-economici pentru “Reparaţie capitală acoperiş conacul Nicolae Bălcescu, comuna Nicolae Bălcescu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……… 2007, la care participă un număr de … consilieri judeţeni din totalul de 32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4996 din 19 aprilie 2007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4997 din 19 aprilie 2007, precum şi avizele comisiilor de specialitate;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lang w:val="ro-RO"/>
        </w:rPr>
        <w:t>În conformitate cu prevederile art.126 din Legea administraţiei publice locale nr.215/2001, republicată, coroborate cu cele ale art.44, alin.(1) din Legea nr.273/ 2006, privind finanţele publice local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Indicatorii tehnico-economici ai obiectivului de investiţii “Reparaţie capitală acoperiş conacul Nicolae Bălcescu, comuna Nicolae Bălcescu,”, judeţul Vâlcea, aprobaţi prin Hotărârea Consiliului Judeţean Vâlcea nr.85/2006, se modifică potrivit anexei, care face parte integrantă din prezenta hotărâre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2</w:t>
      </w:r>
      <w:r>
        <w:rPr>
          <w:b w:val="false"/>
          <w:sz w:val="24"/>
        </w:rPr>
        <w:t xml:space="preserve"> Pe data prezentei hotărâri îşi încetează aplicabilitatea Hotărârea Consiliului Judeţean Vâlcea nr.85/2006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Memorialului “Nicolae Bălcescu”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 … voturi pentru, … 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Nr. … din ………. 2007</w:t>
      </w:r>
    </w:p>
    <w:p>
      <w:pPr>
        <w:pStyle w:val="Heading2"/>
        <w:rPr/>
      </w:pPr>
      <w:r>
        <w:rPr>
          <w:rFonts w:cs="Arial" w:ascii="Arial" w:hAnsi="Arial"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06:00Z</dcterms:created>
  <dc:creator>computer</dc:creator>
  <dc:description/>
  <dc:language>en-US</dc:language>
  <cp:lastModifiedBy>computer</cp:lastModifiedBy>
  <dcterms:modified xsi:type="dcterms:W3CDTF">2007-04-23T05:36:00Z</dcterms:modified>
  <cp:revision>15</cp:revision>
  <dc:subject/>
  <dc:title>              R O M Â N I A</dc:title>
</cp:coreProperties>
</file>